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ab/>
        <w:t>I.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  <w:tab/>
      </w:r>
      <w:r>
        <w:rPr>
          <w:rFonts w:cs="Arial" w:ascii="Arial" w:hAnsi="Arial"/>
          <w:b/>
          <w:caps/>
          <w:sz w:val="24"/>
          <w:szCs w:val="24"/>
        </w:rPr>
        <w:t>aRCHITEKTONICKÉ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A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STAVEBNĚ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TECHNICKÉ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z w:val="24"/>
          <w:szCs w:val="24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226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TECHNICKÁ ZPRÁVA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 xml:space="preserve">2. </w:t>
        <w:tab/>
        <w:t>PŮDORYSY – 1.PP, 1.NP, 2.NP, 3.NP, STŘECHA – STÁVAJÍCÍ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3.</w:t>
        <w:tab/>
        <w:t>ŘEZ A-A, ŘEZ B-B, POHLED JZ, POHLED SV - STÁVAJÍCÍ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 xml:space="preserve">4. </w:t>
        <w:tab/>
        <w:t>PŮDORYSY – 1.PP, 1.NP, 2.NP, 3.NP, STŘECHA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5.</w:t>
        <w:tab/>
        <w:t>ŘEZ A-A, ŘEZ B-B, POHLED JZ, POHLED SV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/>
      </w:pPr>
      <w:r>
        <w:rPr>
          <w:rFonts w:cs="Arial" w:ascii="Arial" w:hAnsi="Arial"/>
          <w:caps/>
          <w:sz w:val="24"/>
          <w:szCs w:val="24"/>
        </w:rPr>
        <w:tab/>
        <w:t xml:space="preserve">6. </w:t>
        <w:tab/>
        <w:t xml:space="preserve">PŮDORYSY – 1.PP, 1.NP, 2.NP, 3.NP, STŘECHA, DÍLČÍ ŘEZ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caps/>
          <w:sz w:val="24"/>
          <w:szCs w:val="24"/>
        </w:rPr>
        <w:t xml:space="preserve">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7.</w:t>
        <w:tab/>
        <w:t>ŘEZ A-A, ŘEZ B-B, POHLED JZ, POHLED SV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/>
      </w:pPr>
      <w:r>
        <w:rPr>
          <w:rFonts w:cs="Arial" w:ascii="Arial" w:hAnsi="Arial"/>
          <w:caps/>
          <w:sz w:val="24"/>
          <w:szCs w:val="24"/>
        </w:rPr>
        <w:tab/>
        <w:t>8.</w:t>
        <w:tab/>
        <w:t>výpis psv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ab/>
        <w:t>STAVEBNĚ-KONSTRUKČNÍ ČÁST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9.</w:t>
        <w:tab/>
        <w:t>statický výpočet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10.</w:t>
        <w:tab/>
        <w:t>překlady nad otvory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11.</w:t>
        <w:tab/>
        <w:t>půdorys krovu, půdorysy tvaru strop. kcí.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12.</w:t>
        <w:tab/>
        <w:t>výztuž strop. kcí – nad 1.pp,1.np,2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>13.</w:t>
        <w:tab/>
        <w:t>výztuž strop. kce. nad 3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  <w:tab w:val="right" w:pos="9638" w:leader="none"/>
        </w:tabs>
        <w:ind w:left="3119" w:hanging="311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EKONSTRUKCE OBJEKTU KÚPK JAGELLONSKÁ 13, PLZEŇ – P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14T11:56:00Z</dcterms:modified>
  <cp:revision>20</cp:revision>
  <dc:subject/>
  <dc:title>ZPRáVA</dc:title>
</cp:coreProperties>
</file>